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5630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     /       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asta Płock</w:t>
      </w:r>
    </w:p>
    <w:p>
      <w:pPr>
        <w:pStyle w:val="Normal"/>
        <w:autoSpaceDE w:val="false"/>
        <w:spacing w:before="0" w:after="113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 dnia </w:t>
      </w:r>
      <w:r>
        <w:rPr>
          <w:rFonts w:cs="Verdana" w:ascii="Verdana" w:hAnsi="Verdana"/>
          <w:b w:val="false"/>
          <w:bCs w:val="false"/>
          <w:sz w:val="12"/>
          <w:szCs w:val="12"/>
        </w:rPr>
        <w:t>…............................................</w:t>
      </w:r>
      <w:r>
        <w:rPr>
          <w:rFonts w:cs="Verdana" w:ascii="Verdana" w:hAnsi="Verdana"/>
          <w:b/>
          <w:bCs/>
          <w:sz w:val="22"/>
          <w:szCs w:val="22"/>
        </w:rPr>
        <w:t xml:space="preserve"> 2013 r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mieniająca uchwałę w sprawie szczegółowego sposobu i zakresu świadczenia usług w zakresie odbierania odpadów komunalnych od właścicieli nieruchomości zamieszkałych z terenu miasta Płocka i zagospodarowania tych odpadów, w zamian za uiszczoną przez właściciela nieruchomości opłatę za gospodarowanie odpadami komunalnymi, w szczególności ilość odpadów komunalnych odbieranych od właścicieli nieruchomości, częstotliwość odbierania odpadów komunalnych od właścicieli nieruchomości i sposobu świadczenia usług przez gminne punkty 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elektywnego zbierania odpadów komunalnych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1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18 ust. 2 pkt 15, art. 40 ust. 1 i art. 41 ust. 1 ustawy z dnia 8 marca 1990 r. o samorządzie gminnym (tekst jednolity: Dz. U. z 2001 r. Nr 142, poz. 1591 z późn. zm), art. 6r ust. 3 ustawy z dnia 13 września 1996 r. o utrzymaniu czystości i porządku w gminach (tekst jednolity: Dz. U. z 2012 r., poz. 391 z późn. zm.), art. 4 ust. 1 ustawy z dnia 20 lipca 2000 r. o ogłaszaniu aktów normatywnych i niektórych innych aktów prawnych (tekst jednolity: Dz. U. z 2011 r. Nr 197, poz. 1172 z późn. zm.)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a Miasta Płocka uchwala, co następuje: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b/>
          <w:b/>
          <w:sz w:val="4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b/>
          <w:b/>
          <w:sz w:val="4"/>
          <w:szCs w:val="20"/>
        </w:rPr>
      </w:pPr>
      <w:r>
        <w:rPr>
          <w:rFonts w:cs="Verdana" w:ascii="Verdana" w:hAnsi="Verdana"/>
          <w:b/>
          <w:sz w:val="4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uchwale nr 514/XXX/2012 Rady Miasta Płocka z dnia 28 grudnia 2012 r. w </w:t>
      </w:r>
      <w:r>
        <w:rPr>
          <w:rFonts w:cs="Verdana" w:ascii="Verdana" w:hAnsi="Verdana"/>
          <w:b w:val="false"/>
          <w:bCs w:val="false"/>
          <w:sz w:val="20"/>
          <w:szCs w:val="20"/>
        </w:rPr>
        <w:t>szczegółowego sposobu i zakresu świadczenia usług w zakresie odbierania odpadów komunalnych od właścicieli nieruchomości zamieszkałych z terenu miasta Płocka i zagospodarowania tych odpadów, w zamian za uiszczoną przez właściciela nieruchomości opłatę za gospodarowanie odpadami komunalnymi, w szczególności ilość odpadów komunalnych odbieranych od właścicieli nieruchomości, częstotliwość odbierania odpadów komunalnych od właścicieli nieruchomości i sposobu świadczenia usług przez gminne punkty selektywnego zbierania odpadów komunalnych wprowadza się następujące zmian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 2 ust. 2 pkt 2 ppkt a) otrzymuje brzmienie: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„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pojemnik o pojemności 770 l na odpady zmieszane, pozostałe po segregacji odpadów, oznaczony jako NIESEGREGOWANE,”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2 ust. 2 pkt 2 ppkt b) po średniku dopisuje się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"dopuszcza się stosowanie pojemników o pojemnościach 240 l, 770 l oraz 1100 l do zbierania odpadów zebranych zgodnie z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15 ust 1 pkt 1-5 (suche) Regulaminu (uchwała nr 512/XXX/2012  Rady Miasta Płocka z 28 grudnia 2012 r.) w przypadku, gdy na terenie nieruchomości nie ma wystarczająco dużo miejsca na ustawienie „gniazd”, szczególnie na obszarze zabudowy kamienicznej. Pojemnik musi być oznaczony napisem SEGREGOWANE”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drawing>
          <wp:inline distT="0" distB="0" distL="0" distR="0">
            <wp:extent cx="599186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 2 ust. 2 pkt 2 ppkt c) po średniku dopisuje się 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>„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dopuszcza się stosowanie pojemników o pojemnościach 240 l, 770 l lub 1100 l do zbierania odpadów zebranych zgodnie z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15 ust. 1 pkt 6 (mokre-BIO)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Regulaminu (uchwała nr 512/XXX/2012  Rady Miasta Płocka z 28 grudnia 2012 r.)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w przypadku,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gdy na terenie nieruchomości nie ma wystarczająco dużo miejsca na ustawienie „gniazd”, szczególnie na obszarze zabudowy kamienicznej. Pojemnik musi być oznaczony napisem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z w:val="20"/>
          <w:szCs w:val="20"/>
        </w:rPr>
        <w:t>BIO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”.</w:t>
      </w:r>
    </w:p>
    <w:p>
      <w:pPr>
        <w:pStyle w:val="TextBody"/>
        <w:numPr>
          <w:ilvl w:val="0"/>
          <w:numId w:val="1"/>
        </w:numPr>
        <w:autoSpaceDE w:val="false"/>
        <w:spacing w:before="0" w:after="0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 2 dodaje się ust. 3 w brzmieniu: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„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W ramach opłaty za gospodarowanie odpadami komunalnymi Gmina-Miasto Płock przejmuje obowiązek właściciela nieruchomości w zakresie wyposażenia nieruchomości w pojemniki do gromadzenia odpadów”.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before="113" w:after="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ykonanie uchwały powierza się Prezydentowi Miasta Płocka.</w:t>
      </w:r>
    </w:p>
    <w:p>
      <w:pPr>
        <w:pStyle w:val="TextBody"/>
        <w:spacing w:before="113" w:after="57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TextBody"/>
        <w:spacing w:before="0" w:after="11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Uchwała podlega ogłoszeniu w Dzienniku Urzędowym Województwa Mazowieckiego.</w:t>
      </w:r>
    </w:p>
    <w:p>
      <w:pPr>
        <w:pStyle w:val="TextBody"/>
        <w:spacing w:before="113" w:after="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TextBody"/>
        <w:spacing w:before="0" w:after="1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 życie po upływie 14 dni od dnia jej ogłoszenia w Dzienniku Urzędowym Województwa Mazowieckiego.</w:t>
      </w:r>
    </w:p>
    <w:p>
      <w:pPr>
        <w:pStyle w:val="TextBody"/>
        <w:spacing w:before="0" w:after="1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TextBody"/>
        <w:spacing w:lineRule="atLeast" w:line="100" w:before="0" w:after="0"/>
        <w:ind w:left="558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zewodniczący </w:t>
      </w:r>
    </w:p>
    <w:p>
      <w:pPr>
        <w:pStyle w:val="TextBody"/>
        <w:spacing w:lineRule="atLeast" w:line="100" w:before="0" w:after="0"/>
        <w:ind w:left="5580" w:right="0" w:hanging="0"/>
        <w:jc w:val="center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y Miasta Płocka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p>
      <w:pPr>
        <w:pStyle w:val="TextBody"/>
        <w:autoSpaceDE w:val="false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32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</w:rPr>
        <w:t>Artur Jaroszewsk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UZASADNIENIE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Zgodnie ze zmianą art. 5 ust. 1 pkt 1 ustawy o utrzymaniu czystości i porządku w gminach (ustawa z dnia 25 stycznia 2013 r.), gmina może przejąć obowiązek właściciela nieruchomości w zakresie wyposażenia nieruchomości w pojemniki do gromadzenia odpadów w ramach opłaty za gospodarowanie odpadami komunalnymi. Zmiana w uchwale umożliwi zamieszczenie w przedmiocie zamówienia na odbiór odpadów komunalnych zapisu, który zobowiąże firmę do dostarczenia właścicielom nieruchomości pojemników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W związku z powyższym zachodzi konieczność dodania ust. 3 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 2 w zmienianej uchwale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W związku ze zmianami w Regulaminie utrzymania czystości i porządku na terenie miasta Płocka (uchwała nr 512/XXX/2012 Rady Miasta Płocka z dnia 28 grudnia 2012 r.), dotyczącymi wielkości pojemników do zbierania odpadów w zabudowie wielorodzinnej, zachodzi konieczność zrównania zapisów obydwu uchwa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  <w:u w:val="non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default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24:00Z</dcterms:created>
  <dc:creator>...</dc:creator>
  <dc:description/>
  <dc:language>en-US</dc:language>
  <cp:lastModifiedBy>...</cp:lastModifiedBy>
  <cp:lastPrinted>2013-03-11T14:40:00Z</cp:lastPrinted>
  <dcterms:modified xsi:type="dcterms:W3CDTF">2012-08-09T18:42:00Z</dcterms:modified>
  <cp:revision>5</cp:revision>
  <dc:subject/>
  <dc:title/>
</cp:coreProperties>
</file>